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厦门华厦职业学院第三届辩论赛赛程安排（辩题暂定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3656"/>
        <w:gridCol w:w="162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赛阶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赛队伍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辩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对大学生的影响利大于弊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对大学生的影响弊大于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生勤工俭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弊大于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生勤工俭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利大于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第二轮负方进行比赛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新闻价值比新闻道德重要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闻道德比新闻价值重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季军争夺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四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第二轮胜方进行比赛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绿色校园建设，重在实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绿色校园建设，重在理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决赛，冠、亚军争夺赛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38:00Z</dcterms:created>
  <dc:creator>User</dc:creator>
  <dc:description/>
  <cp:keywords/>
  <dc:language>en-US</dc:language>
  <cp:lastModifiedBy>微软中国</cp:lastModifiedBy>
  <dcterms:modified xsi:type="dcterms:W3CDTF">2013-09-30T08:27:00Z</dcterms:modified>
  <cp:revision>30</cp:revision>
  <dc:subject/>
  <dc:title/>
</cp:coreProperties>
</file>